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48"/>
          <w:szCs w:val="4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8"/>
          <w:szCs w:val="48"/>
        </w:rPr>
        <w:t>PCI Express Card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8"/>
          <w:szCs w:val="4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8"/>
          <w:szCs w:val="48"/>
        </w:rPr>
        <w:t>USB 3.0 2-Port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52"/>
          <w:szCs w:val="52"/>
        </w:rPr>
        <w:t>User Manua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44"/>
          <w:szCs w:val="4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4"/>
          <w:szCs w:val="44"/>
        </w:rPr>
        <w:t xml:space="preserve">Ver.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4"/>
          <w:szCs w:val="44"/>
        </w:rPr>
        <w:t>1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44"/>
          <w:szCs w:val="44"/>
        </w:rPr>
        <w:t>.0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  <w:t>All brand names and trademarks are properties of their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  <w:t>Respective owners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kern w:val="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  <w:bCs/>
          <w:kern w:val="0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Features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Fully compliant with PCI Express Base Specification Revision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2.0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Single-lane (x1) PCI Express throughput rates up to 5 Gbps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Compliant with Universal Serial Bus 3.0 specification Revision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1.0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Supports simultaneous operation of multiple USB 3.0, USB 2.0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and USB 1.1 devices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Wingdings-Regular;Times New Roman" w:ascii="Wingdings-Regular;Times New Roman" w:hAnsi="Wingdings-Regular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Supports the following speed data rates as follows: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Low-speed (1.5Mbps) / Full-speed (12Mbps) / High-speed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(480Mbps) / Super-speed (5Gbps)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Supports 2 downstream ports for all speeds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Built-in 4-pin power connector for receiving extra power supply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from system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Hot-swapping feature allows you to connect/disconnect devices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without powering down the system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Support Windows® XP/Vista/7 (32/64 bit)</w:t>
      </w:r>
      <w:r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  <w:t>，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linux</w:t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24"/>
          <w:szCs w:val="3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4"/>
          <w:szCs w:val="30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System Requirements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Windows® XP/Vista/7 (32/64 bit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One available PCI Express slot (Recommend PCI Express 2.0)</w:t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24"/>
          <w:szCs w:val="3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4"/>
          <w:szCs w:val="30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Package Contents</w:t>
      </w:r>
    </w:p>
    <w:p>
      <w:pPr>
        <w:pStyle w:val="Normal"/>
        <w:autoSpaceDE w:val="false"/>
        <w:jc w:val="left"/>
        <w:rPr/>
      </w:pPr>
      <w:r>
        <w:rPr>
          <w:kern w:val="0"/>
          <w:sz w:val="30"/>
          <w:szCs w:val="30"/>
        </w:rPr>
        <w:t></w:t>
      </w:r>
      <w:r>
        <w:rPr>
          <w:rFonts w:eastAsia="Wingdings-Regular;Times New Roman" w:cs="Wingdings-Regular;Times New Roman" w:ascii="Wingdings-Regular;Times New Roman" w:hAnsi="Wingdings-Regular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1 x USB 3.0 2-Port PCI Express Card</w:t>
      </w:r>
    </w:p>
    <w:p>
      <w:pPr>
        <w:pStyle w:val="Normal"/>
        <w:autoSpaceDE w:val="false"/>
        <w:jc w:val="left"/>
        <w:rPr/>
      </w:pPr>
      <w:r>
        <w:rPr>
          <w:kern w:val="0"/>
          <w:sz w:val="30"/>
          <w:szCs w:val="30"/>
        </w:rPr>
        <w:t></w:t>
      </w:r>
      <w:r>
        <w:rPr>
          <w:rFonts w:eastAsia="Wingdings-Regular;Times New Roman" w:cs="Wingdings-Regular;Times New Roman" w:ascii="Wingdings-Regular;Times New Roman" w:hAnsi="Wingdings-Regular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1 x Driver CD</w:t>
      </w:r>
    </w:p>
    <w:p>
      <w:pPr>
        <w:pStyle w:val="Normal"/>
        <w:autoSpaceDE w:val="false"/>
        <w:jc w:val="left"/>
        <w:rPr/>
      </w:pPr>
      <w:r>
        <w:rPr>
          <w:kern w:val="0"/>
          <w:sz w:val="30"/>
          <w:szCs w:val="30"/>
        </w:rPr>
        <w:t></w:t>
      </w:r>
      <w:r>
        <w:rPr>
          <w:rFonts w:eastAsia="Wingdings-Regular;Times New Roman" w:cs="Wingdings-Regular;Times New Roman" w:ascii="Wingdings-Regular;Times New Roman" w:hAnsi="Wingdings-Regular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1 x User Manual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Note: Contents may vary depending on country/market.</w:t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24"/>
          <w:szCs w:val="3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4"/>
          <w:szCs w:val="30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Hardware Description</w:t>
      </w:r>
    </w:p>
    <w:p>
      <w:pPr>
        <w:pStyle w:val="Normal"/>
        <w:autoSpaceDE w:val="false"/>
        <w:ind w:firstLine="705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930</wp:posOffset>
                </wp:positionH>
                <wp:positionV relativeFrom="paragraph">
                  <wp:posOffset>1752600</wp:posOffset>
                </wp:positionV>
                <wp:extent cx="1371600" cy="914400"/>
                <wp:effectExtent l="0" t="109855" r="71691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850" y="-2475"/>
                              </a:moveTo>
                              <a:lnTo>
                                <a:pt x="228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*USB3.0 External  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25.9pt;margin-top:138pt;width:107.95pt;height:71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*USB3.0 External  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1145</wp:posOffset>
                </wp:positionH>
                <wp:positionV relativeFrom="paragraph">
                  <wp:posOffset>133350</wp:posOffset>
                </wp:positionV>
                <wp:extent cx="1381125" cy="457200"/>
                <wp:effectExtent l="51816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044" y="20700"/>
                              </a:moveTo>
                              <a:lnTo>
                                <a:pt x="-1192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pin po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10.5pt;width:108.7pt;height:35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b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pin po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43350" cy="2974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Hardware Installation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1. Turn Off the power to your computer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2. Unplug the power cord and remove your computer’s cover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3. Remove the slot bracket from an available PCIe slot.</w:t>
      </w:r>
    </w:p>
    <w:p>
      <w:pPr>
        <w:pStyle w:val="Normal"/>
        <w:autoSpaceDE w:val="false"/>
        <w:ind w:left="300" w:hanging="30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4. To install the card, carefully align the card’s bus connector with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the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selected PCIe slot on the motherboard. Push the board down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firmly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5. Replace the slot bracket’s holding screw to secure the card.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6. Replace the computer cover and reconnect the power cord.</w:t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24"/>
          <w:szCs w:val="3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4"/>
          <w:szCs w:val="30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Driver Installation</w:t>
      </w:r>
    </w:p>
    <w:p>
      <w:pPr>
        <w:pStyle w:val="Normal"/>
        <w:autoSpaceDE w:val="false"/>
        <w:jc w:val="left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For Windows® XP/Vista/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Win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7 (32/64 bit)</w:t>
      </w:r>
    </w:p>
    <w:p>
      <w:pPr>
        <w:pStyle w:val="Normal"/>
        <w:autoSpaceDE w:val="false"/>
        <w:ind w:left="300" w:hanging="30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1. Please insert the CD driver bound with USB 3.0 2-Port PCI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Express Card into your CD-ROM Drive.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2. At the Windows desktop, click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Start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Run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.</w:t>
      </w:r>
    </w:p>
    <w:p>
      <w:pPr>
        <w:pStyle w:val="Normal"/>
        <w:autoSpaceDE w:val="false"/>
        <w:ind w:left="300" w:hanging="30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3. Type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D:\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 xml:space="preserve"> USB3.0 NEC D720201-202\EXE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 xml:space="preserve"> \Setup.exe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, click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OK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. (Change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D: to match your CD-ROM drive letter)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4. Follow the on-screen instructions to complete the installation.</w:t>
      </w:r>
    </w:p>
    <w:p>
      <w:pPr>
        <w:pStyle w:val="Normal"/>
        <w:autoSpaceDE w:val="false"/>
        <w:jc w:val="left"/>
        <w:rPr>
          <w:rFonts w:ascii="Cambria" w:hAnsi="Cambria" w:eastAsia="Cambria" w:cs="Cambria"/>
          <w:kern w:val="0"/>
          <w:sz w:val="18"/>
          <w:szCs w:val="18"/>
        </w:rPr>
      </w:pPr>
      <w:r>
        <w:rPr>
          <w:rFonts w:eastAsia="Cambria" w:cs="Cambria" w:ascii="Cambria" w:hAnsi="Cambria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kern w:val="0"/>
          <w:sz w:val="36"/>
          <w:szCs w:val="36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36"/>
          <w:szCs w:val="36"/>
        </w:rPr>
        <w:t>To Verify Driver Installation</w:t>
      </w:r>
    </w:p>
    <w:p>
      <w:pPr>
        <w:pStyle w:val="Normal"/>
        <w:autoSpaceDE w:val="false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Click on the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 xml:space="preserve">“Device Manager”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tab in System Properties, which you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access from the Windows Control Panel. You should see a “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NEC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Electronics USB 3.0 Host Controller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” and a “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NEC Electronics USB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3.0 Root Hub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” under the “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30"/>
          <w:szCs w:val="30"/>
        </w:rPr>
        <w:t>Universal Serial Bus controllers</w:t>
      </w:r>
      <w:r>
        <w:rPr>
          <w:rFonts w:cs="TimesNewRomanPSMT;Times New Roman" w:ascii="TimesNewRomanPSMT;Times New Roman" w:hAnsi="TimesNewRomanPSMT;Times New Roman"/>
          <w:kern w:val="0"/>
          <w:sz w:val="30"/>
          <w:szCs w:val="30"/>
        </w:rPr>
        <w:t>” item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Wingdings-Regular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37:00Z</dcterms:created>
  <dc:creator>雨林木风</dc:creator>
  <dc:description/>
  <cp:keywords/>
  <dc:language>en-US</dc:language>
  <cp:lastModifiedBy>微软用户</cp:lastModifiedBy>
  <dcterms:modified xsi:type="dcterms:W3CDTF">2014-03-21T03:28:00Z</dcterms:modified>
  <cp:revision>13</cp:revision>
  <dc:subject/>
  <dc:title>eSATA II 300 2-Port ExpressCard</dc:title>
</cp:coreProperties>
</file>